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4 г., приета с Решение № 88/25.01.2024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о заявление вх.№ 9400-155/19.01.2024 г. от Наташа Йорданова Янкова относно закупуване на общинско жилище, представляващо СО № 65231.901.476.1.48 по кадастралната карта на гр.Самоков предоставям на вниманието В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Молителката Наташа Йорданова Янкова е наемател от 2002 г. на общинско жилище, находящо се в блок „Слатина“ ул.“Софийско шосе“ № 15 вх.Б ет.4 ап.16. В описаното жилище е настанена със Заповед № 01-243/2002г. и последващи договори № Ж-30/04.10.2017 г. и анекси към него със срок на действие до 30.09.2024 г. Същата няма задължения към Община Самоков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Описаното общинско жилище представлява Самостоятелен обект с идентификатор № 65231.901.476.1.48 с площ 42,77 кв.м., брой нива на обекта 1/един/, предназначение: жилище, апартамент съгласно одобрените със заповед № 300-5-34/2004 г. кадастрална карта и кадастрални регистри на гр.Самоков и е актуван с Акт за частна общинска собственост № 11371/2012г., вписан в Служба по вписванията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а Самоков не разполага с други общински жилища в блок „Слатина.“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2. Съгласно чл.47 ал.1 т.3 от Закона за общинската собственост, във връзка с чл.32 т.3 и чл.33 т.1 Общинските жилища, включени в годишната програма за управление и разпореждане с имоти общинска собственост, могат да се продават след решение на общинския съвет на наематели, настанени в тях по административен ред, като с предимство се продават общински жилища, намиращи се в сгради, етажна собственост, в които повече от 2/3 от обекти са собственост на физически или юридически лица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вид изложените разпоредби комисия, назначена със Заповед на Кмета № 01-70/2024 г. разгледа постъпилото заявление и предлага описаното общинско жилище да бъде продадено на молителката, като за целта следва да бъде включено в Програмата за управление и разпореждане с имоти общинска собственост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В Програмата за управление и разпореждане с общинско имущество за 2024 г. описания имот –общинска собственост не е включен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СО с идентификатор № 65231.901.476.1.48 – общинска собственост в Програмата за управление и разпореждане с общинско имущество за 2024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sz w:val="24"/>
          <w:szCs w:val="24"/>
          <w:lang w:val="bg-BG"/>
        </w:rPr>
        <w:t>9400-155/2024</w:t>
      </w:r>
      <w:r>
        <w:rPr>
          <w:i/>
          <w:sz w:val="22"/>
          <w:szCs w:val="22"/>
          <w:lang w:val="bg-BG" w:eastAsia="bg-BG"/>
        </w:rPr>
        <w:t>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1371/2012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аниела Оцетова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иректор д-ия „ПНОАМиК“, юрис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4 г., във връзка с постъпила молба вх.№ 9400-155/19.01.2024 г. от Наташа Йорданова Янкова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допълва т.2.2.1-таблица 2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Самостоятелен обект с идентификатор № 65231.901.476.1.48 с площ 42,77 кв.м., брой нива на обекта 1/един/, предназначение: жилище, апартамент, находящо се в сграда с идентификатор № 65231.901.476.1- ул.“Софийско шосе“ № 15 вх.Б ет.4 ап.16 съгласно одобрените със заповед № 300-5-34/2004 г. кадастрална карта и кадастрални регистри на гр.Самоков, актуван с Акт за частна общинска собственост № 11371/2012г., вписан в Служба по вписвания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6:17:00Z</dcterms:created>
  <dc:creator>branimira</dc:creator>
  <dc:description/>
  <cp:keywords/>
  <dc:language>en-US</dc:language>
  <cp:lastModifiedBy>branimira</cp:lastModifiedBy>
  <cp:lastPrinted>2024-08-13T09:58:00Z</cp:lastPrinted>
  <dcterms:modified xsi:type="dcterms:W3CDTF">2024-09-09T06:17:00Z</dcterms:modified>
  <cp:revision>2</cp:revision>
  <dc:subject/>
  <dc:title>О Б Щ И Н А   С А М О К О В</dc:title>
</cp:coreProperties>
</file>